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olumed-pulse 0.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9 Steve Dodier &lt;sidnioulz@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2: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295</vt:lpwstr>
  </property>
</Properties>
</file>